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ENETIC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32"/>
        </w:rPr>
      </w:pPr>
      <w:r>
        <w:rPr>
          <w:b/>
          <w:sz w:val="32"/>
        </w:rPr>
        <w:t>Gregor __________________was an Austrian Monk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>2. He studied __________________________-.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32"/>
        </w:rPr>
        <w:tab/>
        <w:t xml:space="preserve">2. He noticed some plants had ___________________ </w:t>
        <w:tab/>
        <w:t>similar to their parents and some didn’t.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2.  _____________is the process of passing traits from </w:t>
        <w:tab/>
        <w:t>parent to offspring.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 xml:space="preserve">2.  Mendel experimented with the pea plant to understand </w:t>
        <w:tab/>
        <w:t xml:space="preserve">how _____________ works, so h is nick name is 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>“The Father of Genetics.”</w:t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 xml:space="preserve">          </w:t>
      </w:r>
      <w:r>
        <w:rPr>
          <w:b/>
          <w:bCs/>
          <w:sz w:val="32"/>
        </w:rPr>
        <w:t>2. Genetics-is the _____________study of _____________.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2.   Genes—factors that control ____________.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2.   Each gene comes in a pair, one part of that pair is an    </w:t>
        <w:tab/>
        <w:t xml:space="preserve">         </w:t>
        <w:tab/>
        <w:t>____________.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2.  Allele—a ________________form of a _____________.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32"/>
        </w:rPr>
        <w:tab/>
        <w:t xml:space="preserve">     3.  Each pea plant _______________ a combination of    </w:t>
        <w:tab/>
        <w:t xml:space="preserve">     two ___________ from its parents-either two </w:t>
        <w:tab/>
        <w:t xml:space="preserve">    </w:t>
        <w:tab/>
        <w:tab/>
        <w:t xml:space="preserve">     ___________ for a tall stem, or two ___________for </w:t>
        <w:tab/>
        <w:tab/>
        <w:tab/>
        <w:t xml:space="preserve">     a </w:t>
        <w:tab/>
        <w:t>short stem, or _______of each.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32"/>
        </w:rPr>
        <w:t xml:space="preserve">        </w:t>
      </w:r>
      <w:r>
        <w:rPr>
          <w:b/>
          <w:sz w:val="32"/>
        </w:rPr>
        <w:t xml:space="preserve">3.  Some alleles are _________________ while others </w:t>
        <w:tab/>
        <w:tab/>
        <w:t xml:space="preserve">        are _____________________.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32"/>
        </w:rPr>
        <w:tab/>
        <w:tab/>
        <w:t xml:space="preserve">4.  Dominant allele-the one whose </w:t>
        <w:tab/>
        <w:tab/>
        <w:tab/>
        <w:tab/>
        <w:tab/>
        <w:tab/>
        <w:t xml:space="preserve">____________ always shows up in the </w:t>
        <w:tab/>
        <w:tab/>
        <w:tab/>
        <w:tab/>
        <w:tab/>
        <w:t>organism when the allele is __________.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ab/>
        <w:t xml:space="preserve">    5. Always-____________ (A, a)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ab/>
        <w:t xml:space="preserve">    5. Always ____________</w:t>
        <w:tab/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ab/>
        <w:t xml:space="preserve">    5. Always ______________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ab/>
        <w:t xml:space="preserve">4.  _________________allele- the one whose trait is </w:t>
        <w:tab/>
        <w:tab/>
        <w:tab/>
        <w:t xml:space="preserve">    masked or ______________up when </w:t>
        <w:tab/>
        <w:tab/>
        <w:tab/>
        <w:tab/>
        <w:tab/>
        <w:t xml:space="preserve">     a________________allele is present.   </w:t>
      </w:r>
    </w:p>
    <w:p>
      <w:pPr>
        <w:pStyle w:val="Normal"/>
        <w:spacing w:lineRule="auto" w:line="480"/>
        <w:ind w:left="360" w:hanging="0"/>
        <w:rPr/>
      </w:pPr>
      <w:r>
        <w:rPr>
          <w:b/>
          <w:sz w:val="32"/>
        </w:rPr>
        <w:tab/>
        <w:tab/>
        <w:t xml:space="preserve">     5. Always ___________(A, </w:t>
      </w:r>
      <w:r>
        <w:rPr>
          <w:b/>
          <w:i/>
          <w:sz w:val="32"/>
        </w:rPr>
        <w:t>a</w:t>
      </w:r>
      <w:r>
        <w:rPr>
          <w:b/>
          <w:sz w:val="32"/>
        </w:rPr>
        <w:t>)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ab/>
        <w:t xml:space="preserve">     5.  Always ______________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>1.  Probability-the _____________a particular event will __________.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 xml:space="preserve">2.  Mendel was the first to_________________that the principles of _________________ can be used to ______________ the results of ______________ crosses. 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>2.  Punnett Squares- a ____________ that shows all the possible outcomes of a _____________cross and to ______________ a particular _________________.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 xml:space="preserve">     3. 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/>
        <w:t>d</w:t>
      </w:r>
      <w:r>
        <w:rPr/>
        <mc:AlternateContent>
          <mc:Choice Requires="wpg">
            <w:drawing>
              <wp:inline distT="0" distB="0" distL="0" distR="0">
                <wp:extent cx="5485765" cy="399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999960"/>
                          <a:chOff x="0" y="0"/>
                          <a:chExt cx="54856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11376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376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0288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0288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0288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8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05596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05596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9710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9710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14.95pt" coordorigin="0,0" coordsize="8639,6299">
                <v:rect id="shape_0" stroked="f" o:allowincell="f" style="position:absolute;left:0;top:0;width:863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39;top:17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17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162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9;top:162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179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179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162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162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3238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3238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4679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4679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 xml:space="preserve">   </w:t>
        <w:tab/>
        <w:tab/>
        <w:t xml:space="preserve"> </w:t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  <w:tab/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left="360" w:hanging="0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53:00Z</dcterms:created>
  <dc:creator>Teacher</dc:creator>
  <dc:description/>
  <cp:keywords/>
  <dc:language>en-US</dc:language>
  <cp:lastModifiedBy>Teacher</cp:lastModifiedBy>
  <cp:lastPrinted>2009-03-18T09:48:00Z</cp:lastPrinted>
  <dcterms:modified xsi:type="dcterms:W3CDTF">2009-03-18T16:41:00Z</dcterms:modified>
  <cp:revision>4</cp:revision>
  <dc:subject/>
  <dc:title>GENETICS</dc:title>
</cp:coreProperties>
</file>